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44"/>
          <w:szCs w:val="44"/>
          <w:lang w:eastAsia="zh-CN"/>
        </w:rPr>
        <w:t>翔安区</w:t>
      </w:r>
      <w:r>
        <w:rPr>
          <w:rFonts w:eastAsia="仿宋" w:cs="仿宋" w:ascii="仿宋" w:hAnsi="仿宋"/>
          <w:sz w:val="44"/>
          <w:szCs w:val="44"/>
          <w:lang w:val="en-US" w:eastAsia="zh-CN"/>
        </w:rPr>
        <w:t>2022</w:t>
      </w:r>
      <w:r>
        <w:rPr>
          <w:rFonts w:ascii="仿宋" w:hAnsi="仿宋" w:cs="仿宋" w:eastAsia="仿宋"/>
          <w:sz w:val="44"/>
          <w:szCs w:val="44"/>
          <w:lang w:val="en-US" w:eastAsia="zh-CN"/>
        </w:rPr>
        <w:t>年债券资金使用安排情况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，我区地方政府性债务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其中，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，当年新增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地方政府性债务年末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其中：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债券资金下达情况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增债券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其中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二批由市财政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下达我区，包含一般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期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利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一批由市财政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下达我区，包含：一般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期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利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专项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期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利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第二批由市财政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下达我区，包含：一般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期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利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专项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期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利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6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第三批由市财政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下达我区，包含专项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期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利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第一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由市财政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下达我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包含：一般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元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期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，利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86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第二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由市财政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下达我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包含：一般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期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，利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9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再融资债券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由市财政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下达我区，包含：一般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5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期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利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专项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04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期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利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债券资金使用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二批新增一般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主要用于社会治安立体化防控工程项目及人居环境整治工程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。在市财政下达我区债券额度后，我局已及时按申报项目下达资金，并督促项目单位按进度拨付资金。上述建设项目均按进度推进，运营情况良好，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，债券资金均已支出完毕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一批新增债券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其中：一般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主要用于厦门大学附属翔安实验学校、竹浦小学及新店中学初中部扩建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。专项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主要用于洪前西幼儿园、欧厝幼儿园及第五医院医技科教综合大楼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。在市财政局下达我区债券额度后，我局已及时按申报项目下达资金，并督促项目单位按进度拨付资金。上述建设项目均按进度推进，运营情况良好，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，债券资金均已支出完毕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二批新增债券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其中：一般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亿元，主要用于滨海小学二期扩建、翔安新城后村小学建设及美翔东路（民安大道祥福路）道路绿化提升改造工程等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。专项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主要用于厦门市翔安职业技术学校新校区建设、厦门市第五医院发热门诊建设、翔安区马巷镇建成区环境整治提升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。在市财政局下达我区债券额度后，我局已及时按申报项目下达资金，并督促项目单位按进度拨付资金。上述建设项目均按进度推进，运营情况良好，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，债券资金均已支出完毕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三批新增债券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主要为专项债，用于翔安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马巷镇农村生活污水治理工程包、翔安区新店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前岑、赤土埕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村庄生活污水治理工程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。在市财政局下达我区债券额度后，我局已及时按申报项目下达资金，并督促项目单位按进度拨付资金。上述建设项目均按进度推进，运营情况良好，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，债券资金均已支出完毕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均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偿还到期的置换债券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一批新增债券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主要为一般债，用于厦门大学附属翔安区实验学校、竹浦小学、新店中学初中部扩建、马巷中心小学扩建、新后村小学、翔安区第二实验小学黎安校区及翔东小学扩建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。在市财政下达我区债券额度后，我局及时按申报项目下达资金，并督促项目单位按进度拨付资金。上述建设项目均按进度推进，运营情况良好，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，债券资金均已支出完毕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二批新增债券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主要为一般债，用于厦门大学附属翔安区实验学校、竹浦小学、新店中学初中部扩建、马巷中心小学扩建、新后村小学、翔安区第二实验小学黎安校区、翔东小学扩建及翔安区实验学校扩建体育综合楼项目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。在市财政下达我区债券额度后，我局及时按申报项目下达资金，并督促项目单位按进度拨付资金。上述建设项目均按进度推进，运营情况良好，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，债券资金均已支出完毕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Times New Roman" w:hAnsi="Times New Roman" w:eastAsia="仿宋" w:cs="Times New Roman"/>
      <w:color w:val="000000"/>
      <w:sz w:val="32"/>
      <w:szCs w:val="32"/>
      <w:lang w:bidi="ar-SA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null,null,预算经办</dc:creator>
  <dc:description/>
  <dc:language>en-US</dc:language>
  <cp:lastModifiedBy>Administrator</cp:lastModifiedBy>
  <cp:lastPrinted>2020-05-09T15:38:00Z</cp:lastPrinted>
  <dcterms:modified xsi:type="dcterms:W3CDTF">2023-08-21T02:24:13Z</dcterms:modified>
  <cp:revision>2</cp:revision>
  <dc:subject/>
  <dc:title> 翔安区截至2019年底置换债券存续期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